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gyzőkönyv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Készült: </w:t>
      </w:r>
      <w:r>
        <w:rPr>
          <w:rFonts w:cs="Book Antiqua" w:ascii="Book Antiqua" w:hAnsi="Book Antiqua"/>
          <w:b w:val="false"/>
          <w:sz w:val="20"/>
          <w:szCs w:val="20"/>
        </w:rPr>
        <w:t>Délegyháza Község Önkormányzata Képviselő-testülete 2020. július 21. napján 15:25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105"/>
      </w:tblGrid>
      <w:tr>
        <w:trPr>
          <w:trHeight w:val="125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 xml:space="preserve">a jelenléti ív szerint: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Riebl Antal – polgármester</w:t>
            </w:r>
          </w:p>
        </w:tc>
      </w:tr>
      <w:tr>
        <w:trPr>
          <w:trHeight w:val="24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Szilveszter Lajos - alpolgármester</w:t>
            </w:r>
          </w:p>
        </w:tc>
      </w:tr>
      <w:tr>
        <w:trPr>
          <w:trHeight w:val="617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  <w:t>Görbe István –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20"/>
          <w:szCs w:val="20"/>
        </w:rPr>
        <w:t xml:space="preserve">Hiányzik:          </w:t>
      </w:r>
      <w:r>
        <w:rPr>
          <w:rFonts w:cs="Book Antiqua" w:ascii="Book Antiqua" w:hAnsi="Book Antiqua"/>
          <w:b w:val="false"/>
          <w:sz w:val="20"/>
          <w:szCs w:val="20"/>
        </w:rPr>
        <w:t>Válóczi Tünde– képviselő</w:t>
      </w:r>
    </w:p>
    <w:p>
      <w:pPr>
        <w:pStyle w:val="Normal"/>
        <w:tabs>
          <w:tab w:val="clear" w:pos="8460"/>
        </w:tabs>
        <w:ind w:left="1418"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  <w:t>Czanik Balázs –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sz w:val="20"/>
          <w:szCs w:val="20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20"/>
          <w:szCs w:val="20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20"/>
          <w:szCs w:val="20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és </w:t>
      </w:r>
      <w:r>
        <w:rPr>
          <w:rFonts w:cs="Book Antiqua" w:ascii="Book Antiqua" w:hAnsi="Book Antiqua"/>
          <w:b w:val="false"/>
          <w:sz w:val="20"/>
          <w:szCs w:val="20"/>
        </w:rPr>
        <w:t>Szabóné Pál Orsolya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Marianna 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javaslatot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53/2020. (VII.21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20"/>
          <w:szCs w:val="20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0"/>
          <w:szCs w:val="20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/>
          <w:b/>
          <w:sz w:val="20"/>
          <w:szCs w:val="20"/>
        </w:rPr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aszerbekezds"/>
        <w:ind w:left="0" w:right="-2" w:hanging="0"/>
        <w:rPr>
          <w:sz w:val="20"/>
          <w:szCs w:val="20"/>
          <w:lang w:val="hu-HU"/>
        </w:rPr>
      </w:pPr>
      <w:r>
        <w:rPr>
          <w:b/>
          <w:sz w:val="20"/>
          <w:szCs w:val="20"/>
        </w:rPr>
        <w:t>dr. Riebl Antal</w:t>
      </w:r>
      <w:r>
        <w:rPr>
          <w:b/>
          <w:sz w:val="20"/>
          <w:szCs w:val="20"/>
          <w:lang w:val="hu-HU"/>
        </w:rPr>
        <w:t xml:space="preserve"> </w:t>
      </w:r>
      <w:r>
        <w:rPr>
          <w:sz w:val="20"/>
          <w:szCs w:val="20"/>
          <w:lang w:val="hu-HU"/>
        </w:rPr>
        <w:t>ismerteti a napirendi pontokat: 1. Mátyás Lászlóné - Délegyháza 800 hrsz-ú ingatlan egy részére vonatkozó vásárlási szándék telek-kiegészítés céljából –határozat pontosítása; 2.</w:t>
      </w:r>
      <w:r>
        <w:rPr>
          <w:color w:val="000000"/>
          <w:sz w:val="20"/>
          <w:szCs w:val="20"/>
          <w:lang w:val="hu-HU" w:eastAsia="hu-HU" w:bidi="hu-HU"/>
        </w:rPr>
        <w:t xml:space="preserve"> Személyes gondoskodás térítési díjairól szóló rendelet felülvizsgálata és a gyermekvédelmi rendelet felülvizsgálata a bölcsőde és családi bölcsőde kapcsán; 3. Délegyházi Vackor Bölcsőde szakmai dokumentumainak jóváhagyása; Délegyházi Vadkörtefa Néptáncegyüttes kérelme</w:t>
      </w:r>
      <w:r>
        <w:rPr>
          <w:sz w:val="20"/>
          <w:szCs w:val="20"/>
          <w:lang w:val="hu-HU"/>
        </w:rPr>
        <w:t xml:space="preserve">.  </w:t>
      </w:r>
    </w:p>
    <w:p>
      <w:pPr>
        <w:pStyle w:val="Listaszerbekezds"/>
        <w:ind w:left="0" w:right="-2" w:hanging="0"/>
        <w:rPr>
          <w:sz w:val="20"/>
          <w:szCs w:val="20"/>
          <w:lang w:val="hu-HU"/>
        </w:rPr>
      </w:pPr>
      <w:r>
        <w:rPr>
          <w:sz w:val="20"/>
          <w:szCs w:val="20"/>
          <w:lang w:val="hu-HU"/>
        </w:rPr>
      </w:r>
    </w:p>
    <w:p>
      <w:pPr>
        <w:pStyle w:val="Listaszerbekezds"/>
        <w:ind w:left="0" w:right="-2" w:hanging="0"/>
        <w:rPr/>
      </w:pPr>
      <w:r>
        <w:rPr>
          <w:b/>
          <w:sz w:val="20"/>
          <w:szCs w:val="20"/>
          <w:lang w:val="hu-HU"/>
        </w:rPr>
        <w:t>dr. Riebl Antal</w:t>
      </w:r>
      <w:r>
        <w:rPr>
          <w:sz w:val="20"/>
          <w:szCs w:val="20"/>
          <w:lang w:val="hu-HU"/>
        </w:rPr>
        <w:t xml:space="preserve"> szavazásra teszi fel a napirendi pontoka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lang w:val="hu-HU"/>
        </w:rPr>
      </w:pPr>
      <w:r>
        <w:rPr>
          <w:rFonts w:cs="Book Antiqua" w:ascii="Book Antiqua" w:hAnsi="Book Antiqua"/>
          <w:b w:val="false"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4/2020. (VII.21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/>
        </w:rPr>
        <w:t>Mátyás Lászlóné - Délegyháza 800 hrsz-ú ingatlan egy részére vonatkozó vásárlási szándék telek-kiegészítés céljából –határozat pontosít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>Személyes gondoskodás térítési díjairól szóló rendelet felülvizsgálata és a gyermekvédelmi rendelet felülvizsgálata a bölcsőde és családi bölcsőde kapcsán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>Délegyházi Vackor Bölcsőde szakmai dokumentumainak jóváhagyása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uppressAutoHyphens w:val="false"/>
        <w:spacing w:lineRule="auto" w:line="256" w:before="0" w:after="160"/>
        <w:ind w:left="2345" w:right="0" w:hanging="36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lang w:eastAsia="en-US" w:bidi="hu-HU"/>
        </w:rPr>
        <w:t>Délegyházi Vadkörtefa Néptáncegyüttes kérelme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567" w:right="-2" w:hanging="567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Mátyás Lászlóné - Délegyháza 800 hrsz-ú ingatlan egy részére vonatkozó vásárlási szándék telek-kiegészítés céljából –határozat pontosítása </w:t>
      </w:r>
      <w:r>
        <w:rPr>
          <w:rFonts w:cs="Book Antiqua" w:ascii="Book Antiqua" w:hAnsi="Book Antiqua"/>
          <w:b w:val="false"/>
          <w:sz w:val="20"/>
          <w:szCs w:val="20"/>
        </w:rPr>
        <w:t>– előadó:</w:t>
      </w:r>
      <w:r>
        <w:rPr>
          <w:rFonts w:cs="Book Antiqua" w:ascii="Book Antiqua" w:hAnsi="Book Antiqua"/>
          <w:sz w:val="20"/>
          <w:szCs w:val="20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1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, miszerint Délegyháza Község Önkormányzat Képviselő-testülete a 2019. szeptember 19. napján megtartott ülésén arról döntött, hogy értékesíteni kívánja a tulajdonában álló Délegyháza 800 hrsz-ú ingatlan egy részét telek-kiegészítés céljából Mátyás László és Mátyás Lászlóné, mint a szomszédos Délegyháza 733 hrsz-ú ingatlan tulajdonosai részére. A határozatban foglaltaknak megfelelően a telekalakítási eljárást Önkormányzatunk lefolytatta, a telekalakítással egybekötött adásvételi szerződést Kérelmezőkkel 2020. június 22. napján megkötötte. Az ügyben eljáró Dr. Bognár Mihály ügyvéd 2020. július 16. napján megküldött e-mailjében arról tájékoztatja Önkormányzatunkat, hogy az ügyben hozott képviselő-testületi határozat alapján az illetékes Földhivatal a területváltozás feltüntetését nem tudja elvégezni, hiánypótlásában úgy fogalmaz, hogy új, pontosított határozatra van szükség, a vázrajz jóváhagyása tekintetében.</w:t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5/2020.(VII.21.) 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megtárgyalta Mátyás László és Mátyás Lászlóné (mindketten: …………….. szám alatti lakosok, a továbbiakban: Kérelmezők), mint a szomszédos Délegyháza 733 hrsz-ú ingatlan tulajdonosai kérelmét, és hozzájárul Délegyháza Község Önkormányzat 1/1 arányú tulajdonában lévő Délegyháza 800 hrsz-ú, 7630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ingatlanját érintő telekalakításhoz jelen határozat elválaszthatatlan részét képező – Dr. Bognárné Nagy Ilona (……………..., okl. földmérő mérnök – kamarai sz: GD-T 13-0552) által készített 87/2019. munkaszámú, a Pest Megyei Kormányhivatal Ráckevei Járási Hivatal Földhivatali Osztálya által 2020.01.20. napján záradékolt - változási vázrajz alapján az alábbiak szerint: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709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762625" cy="156845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/>
      </w:pPr>
      <w:r>
        <w:rPr>
          <w:rFonts w:cs="Book Antiqua" w:ascii="Book Antiqua" w:hAnsi="Book Antiqua"/>
          <w:sz w:val="20"/>
          <w:szCs w:val="20"/>
        </w:rPr>
        <w:t>A telekalakítás során bekövetkező területváltozás kapcsán Délegyháza Község Önkormányzat Képviselő-testülete eldönti, hogy – átminősítést követően - értékesíteni kívánja az 1/1 arányú kizárólagos tulajdonában lévő Délegyháza 800 hrsz-ú, 7630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ingatlannak 137 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térmértékű részét Kérelmezők (mint a Délegyháza 733 hrsz-ú ingatlan tulajdonosai) részére. Délegyháza Község Önkormányzata az ingatlanrész értékesítése során a megajánlott és kölcsönösen elfogadott nettó 8 500 Ft/m</w:t>
      </w:r>
      <w:r>
        <w:rPr>
          <w:rFonts w:cs="Book Antiqua" w:ascii="Book Antiqua" w:hAnsi="Book Antiqua"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sz w:val="20"/>
          <w:szCs w:val="20"/>
        </w:rPr>
        <w:t xml:space="preserve"> + Áfa összegű (azaz mindösszesen bruttó 1 478 915 Ft összegű) vételárat kívánja alkalmazni. 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hatalmazza dr. Riebl Antal polgármestert, hogy a fent hivatkozott telekalakítási eljárás során Délegyháza Község Önkormányzat képviseletében eljárjon, a hivatkozott adásvételi szerződést a telekalakítást lezáró végleges földhivatali döntés kézhezvételét követően aláírja, valamint hogy a további szükséges intézkedéseket megtegye.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elekalakítással, valamint az azzal egybekötött adásvételi szerződés elkészítésével, valamint a földhivatali eljárással járó mindennemű ügyintézés kötelezettség, valamint költség Kérelmezőket terheli.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folyamatosan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left="1843" w:right="0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720" w:right="0" w:hanging="720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 w:bidi="hu-HU"/>
        </w:rPr>
        <w:t>SZEMÉLYES GONDOSKODÁS TÉRÍTÉSI DÍJAIRÓL SZÓLÓ RENDELET FELÜLVIZSGÁLATA ÉS A GYERMEKVÉDELMI RENDELET FELÜLVIZSGÁLATA A BÖLCSŐDE ÉS CSALÁDI BÖLCSŐDE KAPCSÁN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, dr. Molnár Zsuzsanna</w:t>
      </w:r>
    </w:p>
    <w:p>
      <w:pPr>
        <w:pStyle w:val="Normal"/>
        <w:tabs>
          <w:tab w:val="clear" w:pos="8460"/>
        </w:tabs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Szvegtrzs1"/>
        <w:jc w:val="both"/>
        <w:rPr/>
      </w:pPr>
      <w:r>
        <w:rPr>
          <w:b/>
          <w:sz w:val="20"/>
          <w:szCs w:val="20"/>
        </w:rPr>
        <w:t xml:space="preserve">dr. Molnár Zsuzsanna </w:t>
      </w:r>
      <w:r>
        <w:rPr>
          <w:sz w:val="20"/>
          <w:szCs w:val="20"/>
        </w:rPr>
        <w:t>ismerteti az előterjesztést, miszerin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a Gyámhivatal a Zsebi-Baba Családi Bölcsőde utolsó ellenőrzéskor kérte a szociális díjrendeletünk és a gyermekvédelmi rendeletünk felülvizsgálatát, a meglévő szabályozás kiegészítését a felvételi eljárás és az ellátás megszűnése, valamint a térítési díj megfizetésének esedékessége és módja tekintetében. Az új Bölcsőde kapcsán is szükséges ugyanezekről a kérdésekről rendelkezni a két rendeletben, valamint meg kell határozni az új Bölcsőde gondozási díját is. Az új Bölcsőde tekintetében is el kell végezni az önköltség-számítást a családi bölcsődéhez hasonlóan. </w:t>
      </w:r>
      <w:r>
        <w:rPr>
          <w:bCs/>
          <w:sz w:val="20"/>
          <w:szCs w:val="20"/>
        </w:rPr>
        <w:t>A jogszabályban előírt díjszámítás megtörtént, melyet az előterjesztés mellékletét képező önköltségszámítás tartalmaz.</w:t>
      </w:r>
    </w:p>
    <w:p>
      <w:pPr>
        <w:pStyle w:val="Szvegtrzs1"/>
        <w:jc w:val="both"/>
        <w:rPr>
          <w:sz w:val="20"/>
          <w:szCs w:val="20"/>
        </w:rPr>
      </w:pPr>
      <w:r>
        <w:rPr>
          <w:b/>
          <w:sz w:val="20"/>
          <w:szCs w:val="20"/>
        </w:rPr>
        <w:t>Darabos Zsuzsanna</w:t>
      </w:r>
      <w:r>
        <w:rPr>
          <w:sz w:val="20"/>
          <w:szCs w:val="20"/>
        </w:rPr>
        <w:t xml:space="preserve"> elmondja, hogy a 2020. július 20-án tartott szülői értekezleten a szülők részéről nem fogalmazódott meg kérdés a bölcsőde nyitva tartása kapcsán, és a térítési díjjal kapcsolatban sem érkezett kérdés.</w:t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z első rendeletmódosító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color w:val="000000"/>
          <w:sz w:val="20"/>
          <w:szCs w:val="20"/>
        </w:rPr>
        <w:t xml:space="preserve">16/2020.(VII. 22.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a gyermekek védelméről és a gyámügyi igazgatás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szóló 10/2014. (VII.3.) önkormányzati rendelet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(a rendelet elfogadásra került 2020.VII.21-én, kihirdetve 16/2020.(VII.22.) számon 2020. VII.22. napján)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ind w:right="-111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második rendeletmódosító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0" w:hanging="0"/>
        <w:jc w:val="center"/>
        <w:outlineLvl w:val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Képviselő-testületének</w:t>
      </w:r>
    </w:p>
    <w:p>
      <w:pPr>
        <w:pStyle w:val="Normal"/>
        <w:tabs>
          <w:tab w:val="clear" w:pos="8460"/>
        </w:tabs>
        <w:ind w:right="0" w:hanging="0"/>
        <w:jc w:val="center"/>
        <w:rPr/>
      </w:pPr>
      <w:r>
        <w:rPr>
          <w:rFonts w:cs="Arial" w:ascii="Book Antiqua" w:hAnsi="Book Antiqua"/>
          <w:bCs/>
          <w:color w:val="000000"/>
          <w:sz w:val="20"/>
          <w:szCs w:val="20"/>
        </w:rPr>
        <w:t xml:space="preserve">17/2020.(VI.22) önkormányzati rendelete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 xml:space="preserve">a személyes gondoskodás igénybevételéért fizetendő térítési díjakról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  <w:t>szóló 22/2009. (VIII.19.) önkormányzati rendelet módosításáról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/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  <w:t>(a rendelet elfogadásra került 2020.VII.21-én, kihirdetve 17/2020.(VII.22.) számon 2020. VII.22. napján)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>
          <w:rFonts w:ascii="Book Antiqua" w:hAnsi="Book Antiqua" w:eastAsia="Calibri" w:cs="Times New Roman"/>
          <w:b w:val="false"/>
          <w:b w:val="false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hu-HU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84" w:right="0" w:hanging="284"/>
        <w:contextualSpacing/>
        <w:jc w:val="left"/>
        <w:rPr>
          <w:rFonts w:ascii="Book Antiqua" w:hAnsi="Book Antiqua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Book Antiqua" w:hAnsi="Book Antiqua"/>
          <w:sz w:val="20"/>
          <w:szCs w:val="20"/>
          <w:u w:val="single"/>
          <w:lang w:eastAsia="en-US" w:bidi="hu-HU"/>
        </w:rPr>
        <w:t xml:space="preserve">DÉLEGYHÁZI VACKOR BÖLCSŐDE SZAKMAI DOKUMENTUMAINAK JÓVÁHAGYÁSA </w:t>
      </w:r>
      <w:r>
        <w:rPr>
          <w:rFonts w:cs="Book Antiqua" w:ascii="Book Antiqua" w:hAnsi="Book Antiqua"/>
          <w:b w:val="false"/>
          <w:sz w:val="20"/>
          <w:szCs w:val="20"/>
        </w:rPr>
        <w:t xml:space="preserve">– előadó: </w:t>
      </w:r>
      <w:r>
        <w:rPr>
          <w:rFonts w:cs="Book Antiqua" w:ascii="Book Antiqua" w:hAnsi="Book Antiqua"/>
          <w:sz w:val="20"/>
          <w:szCs w:val="20"/>
        </w:rPr>
        <w:t>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Calibri" w:cs="Book Antiqua"/>
          <w:b w:val="false"/>
          <w:b w:val="false"/>
          <w:sz w:val="20"/>
          <w:szCs w:val="20"/>
          <w:lang w:eastAsia="en-US"/>
        </w:rPr>
      </w:pPr>
      <w:r>
        <w:rPr>
          <w:rFonts w:eastAsia="Calibri" w:cs="Book Antiqua" w:ascii="Book Antiqua" w:hAnsi="Book Antiqua"/>
          <w:b w:val="false"/>
          <w:sz w:val="20"/>
          <w:szCs w:val="20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20"/>
          <w:szCs w:val="20"/>
        </w:rPr>
        <w:t xml:space="preserve">Darabos Zsuzsanna </w:t>
      </w:r>
      <w:r>
        <w:rPr>
          <w:rFonts w:cs="Book Antiqua" w:ascii="Book Antiqua" w:hAnsi="Book Antiqua"/>
          <w:b w:val="false"/>
          <w:sz w:val="20"/>
          <w:szCs w:val="20"/>
        </w:rPr>
        <w:t xml:space="preserve">ismerteti az előterjesztést, miszerint </w:t>
      </w:r>
      <w:r>
        <w:rPr>
          <w:rFonts w:cs="Book Antiqua" w:ascii="Book Antiqua" w:hAnsi="Book Antiqua"/>
          <w:b w:val="false"/>
          <w:bCs/>
          <w:sz w:val="20"/>
          <w:szCs w:val="20"/>
        </w:rPr>
        <w:t>a elkészítette a Délegyházi Vackor Bölcsőde SZMSZ-ét, Házirendjét és szakmai programját, melyet a gyermekek védelméről és a gyámügyi igazgatásról szóló 1997. évi XXXI. törvény 104.§ (1) bekezdés d) pontja alapján a fenntartó hagy jóvá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sz w:val="20"/>
          <w:szCs w:val="20"/>
        </w:rPr>
      </w:pPr>
      <w:r>
        <w:rPr>
          <w:rFonts w:cs="Book Antiqua" w:ascii="Book Antiqua" w:hAnsi="Book Antiqua"/>
          <w:b w:val="false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156/2020.(VII.21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- mint a Délegyházi Vackor Bölcsőde fenntartója – a Délegyházi Vackor Bölcsőde Szervezeti és Működési Szabályzatát, Szakmai Programját és Házirendjét jóváhagyja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Felelős: intézményvezet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426" w:right="-2" w:hanging="36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DÉLEGYHÁZI VADKÖRTEFA NÉPTÁNCEGYÜTTES KÉRELME</w:t>
      </w:r>
    </w:p>
    <w:p>
      <w:pPr>
        <w:pStyle w:val="Normal"/>
        <w:tabs>
          <w:tab w:val="clear" w:pos="8460"/>
        </w:tabs>
        <w:ind w:left="426"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ismerteti az előterjesztést, miszerint a Délegyházi Vadkörtefa Néptáncegyüttes azzal a kérelemmel fordul Délegyháza Község Önkormányzatának Képviselő- testületéhez, hogy Délegyháza község településhatárait jelző táblák alatt szabványos külsejű, rovásírással írott településnév táblát helyezzenek el. 2020. július 15. napján megtartott testületi ülésen a döntést elnapolták. A Délegyházi Vadkörtefa Néptáncegyüttes azóta jelezte, hogy a táblák kihelyezési költségeit magára vállalja; az átutalás meg is történ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i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157/2020.(VII.21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bCs/>
          <w:sz w:val="20"/>
          <w:szCs w:val="20"/>
        </w:rPr>
        <w:t>Délegyháza Község Önkormányzatának Képviselő-testülete - mint a Délegyháza helyi közút kezelője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 </w:t>
      </w:r>
      <w:r>
        <w:rPr>
          <w:rFonts w:cs="Book Antiqua" w:ascii="Book Antiqua" w:hAnsi="Book Antiqua"/>
          <w:bCs/>
          <w:sz w:val="20"/>
          <w:szCs w:val="20"/>
        </w:rPr>
        <w:t>úgy dönt, hogy a kezelésében és tulajdonában álló Vasút sor, Üdülő sétány/Határ út és Galla tanya utakra Délegyházi Vadkörtefa Néptáncegyüttes Kérelmező által kért javaslatot támogatja az alábbiak szerint: Délegyháza, települést jelző, „Délegyháza„táblák alá kihelyezi a települést jelző táblákat rovásírással. A Majosi út esetében felkéri Magyar Közút Nonprofit Zrt-t, hogy az önkormányzat által megrendelt táblát helyezze a kezelésében lévő Majosi úton lévő „Délegyháza” tábla alá. A Képviselő- testület a tábla kihelyezését tudomásul veszi és támogatja, mert a tábla kihelyezése nem sért semmilyen érdeket, nem befolyásolja, illetve nem korlátozza a község lakosságának közlekedését, sőt kifejezetten szép és fontos nemzeti összetartozást kifejező és hagyományőrző jelkép. A táblák kihelyezése az alábbi költségekkel jár, melyet a Délegyházi Vadkörtefa Néptáncegyüttes finanszíroz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4 db „Délegyháza” rovásírásos települést jelző tábla 10.000.-Ft +ÁFA/ db = 40.000.-Ft + ÁFA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8 db bilincs: 500.-Ft+ ÁFA/ db = 4.000.-Ft +ÁFA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Összesen: 44. 000.-Ft +ÁFA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Bruttó: 55.880.-F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Délegyháza Község Önkormányzatának Képviselő-testülete a határozat végrehajtására felkéri Hivatalát és Községgondnokságát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Határidő: 2020. augusztus 20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abóné Pál Orsoly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Marianna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ascii="Book Antiqua" w:hAnsi="Book Antiqua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hu-HU" w:bidi="hu-HU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hu-HU" w:bidi="hu-HU"/>
    </w:rPr>
  </w:style>
  <w:style w:type="character" w:styleId="WW8Num9z0">
    <w:name w:val="WW8Num9z0"/>
    <w:qFormat/>
    <w:rPr>
      <w:u w:val="single"/>
    </w:rPr>
  </w:style>
  <w:style w:type="character" w:styleId="WW8Num12z0">
    <w:name w:val="WW8Num12z0"/>
    <w:qFormat/>
    <w:rPr>
      <w:rFonts w:ascii="Book Antiqua" w:hAnsi="Book Antiqua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Szvegtrzs">
    <w:name w:val="Szövegtörzs_"/>
    <w:qFormat/>
    <w:rPr>
      <w:rFonts w:eastAsia="Book Antiqua" w:cs="Book Antiqua"/>
      <w:sz w:val="22"/>
      <w:szCs w:val="22"/>
      <w:shd w:fill="FFFFFF" w:val="clear"/>
    </w:rPr>
  </w:style>
  <w:style w:type="character" w:styleId="Fejlcvagylblc2">
    <w:name w:val="Fejléc vagy lábléc (2)_"/>
    <w:qFormat/>
    <w:rPr>
      <w:rFonts w:ascii="Times New Roman" w:hAnsi="Times New Roman" w:eastAsia="Times New Roman" w:cs="Times New Roman"/>
      <w:shd w:fill="FFFFFF" w:val="clear"/>
    </w:rPr>
  </w:style>
  <w:style w:type="character" w:styleId="Cmsor1">
    <w:name w:val="Címsor #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1">
    <w:name w:val="Szövegtörzs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280"/>
      <w:ind w:right="0" w:hanging="0"/>
      <w:jc w:val="left"/>
    </w:pPr>
    <w:rPr>
      <w:rFonts w:ascii="Book Antiqua" w:hAnsi="Book Antiqua" w:eastAsia="Book Antiqua" w:cs="Book Antiqua"/>
      <w:b w:val="false"/>
      <w:sz w:val="22"/>
      <w:szCs w:val="22"/>
    </w:rPr>
  </w:style>
  <w:style w:type="paragraph" w:styleId="Fejlcvagylblc21">
    <w:name w:val="Fejléc vagy lábléc (2)"/>
    <w:basedOn w:val="Normal"/>
    <w:qFormat/>
    <w:pPr>
      <w:widowControl w:val="false"/>
      <w:shd w:fill="FFFFFF" w:val="clear"/>
      <w:tabs>
        <w:tab w:val="clear" w:pos="8460"/>
      </w:tabs>
      <w:suppressAutoHyphens w:val="false"/>
      <w:ind w:right="0" w:hanging="0"/>
      <w:jc w:val="left"/>
    </w:pPr>
    <w:rPr>
      <w:rFonts w:ascii="Times New Roman" w:hAnsi="Times New Roman" w:cs="Times New Roman"/>
      <w:b w:val="false"/>
      <w:sz w:val="20"/>
      <w:szCs w:val="20"/>
    </w:rPr>
  </w:style>
  <w:style w:type="paragraph" w:styleId="Cmsor11">
    <w:name w:val="Címsor #1"/>
    <w:basedOn w:val="Normal"/>
    <w:qFormat/>
    <w:pPr>
      <w:widowControl w:val="false"/>
      <w:shd w:fill="FFFFFF" w:val="clear"/>
      <w:tabs>
        <w:tab w:val="clear" w:pos="8460"/>
      </w:tabs>
      <w:suppressAutoHyphens w:val="false"/>
      <w:spacing w:before="0" w:after="180"/>
      <w:ind w:right="0" w:hanging="0"/>
      <w:outlineLvl w:val="0"/>
    </w:pPr>
    <w:rPr>
      <w:rFonts w:ascii="Times New Roman" w:hAnsi="Times New Roman" w:cs="Times New Roman"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24:00Z</dcterms:created>
  <dc:creator>Szabó Judit</dc:creator>
  <dc:description/>
  <cp:keywords/>
  <dc:language>en-US</dc:language>
  <cp:lastModifiedBy>Dr. Molnár Zsuzsanna</cp:lastModifiedBy>
  <cp:lastPrinted>2020-03-13T07:48:00Z</cp:lastPrinted>
  <dcterms:modified xsi:type="dcterms:W3CDTF">2020-09-22T13:59:00Z</dcterms:modified>
  <cp:revision>20</cp:revision>
  <dc:subject/>
  <dc:title/>
</cp:coreProperties>
</file>